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IADENIE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ĽA STN EN 62305-2:2013-0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obec SMIŽAN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ov projektu:</w:t>
      </w:r>
      <w:r>
        <w:rPr>
          <w:rFonts w:cs="Arial" w:ascii="Arial" w:hAnsi="Arial"/>
          <w:sz w:val="20"/>
        </w:rPr>
        <w:tab/>
        <w:t>ZARIADENIE PRE SENIOROV - SMIŽ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pracoval:</w:t>
      </w:r>
      <w:r>
        <w:rPr>
          <w:rFonts w:cs="Arial" w:ascii="Arial" w:hAnsi="Arial"/>
          <w:sz w:val="20"/>
        </w:rPr>
        <w:tab/>
        <w:tab/>
        <w:t>Ing. Peter Pullman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+42194800780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ullmann@atlas.s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átum spracovania:</w:t>
      </w:r>
      <w:r>
        <w:rPr>
          <w:rFonts w:cs="Arial" w:ascii="Arial" w:hAnsi="Arial"/>
          <w:sz w:val="20"/>
        </w:rPr>
        <w:tab/>
        <w:t>18.4.202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stavba pre výpočet rizika - občianska bud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berná plocha bola vypočítaná z rozmerov stavb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ĺžka</w:t>
        <w:tab/>
        <w:t>L =  5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rka</w:t>
        <w:tab/>
        <w:t>W =  18,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9 253,1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58 298,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ená pomocou LPS II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e ekvipotenciálne pospájanie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zásahov blesku do zeme je stanovená na  3,4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aná ako: objekt obklopený objektmi rovnakej výšky al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a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alostí spôsobených údermi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,0157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alostí spôsobených údermi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,9268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 okolí stavby sa nenachádzajú žiadne susedné stavby zvyšujúce riziká škôd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a nachádza vnútri stavby a nemá žiadnu nadradenú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e nie sú umiestnené žiadne zariadeni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útorné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režová sústava pospájania nie je použitá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ie je použité súvislé kovové tieneni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ôdy alebo podlahy: poľnohospodársky, betó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iaru: požiar - nízk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renia na zníženie následkov požia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ťažná evakuáci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é ochranné opatrenia - krokové a dotykové napätia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ácia (napr. 3 mm hrubým sieťovaným polyetylénom) exponovaných častí (napr. zvodov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e prepojenie v pôd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é ochranné opatrenia - krokové a dotykové napätia - údery do vedenia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ľu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,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,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trata služby pre verejnosť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,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,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kultúrneho dedičstva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,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ekonomickej hodnoty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,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,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,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epodobnosť vzniku škod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strat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>1,0E-4</w:t>
        <w:tab/>
        <w:t>2,5E-4</w:t>
        <w:tab/>
        <w:t xml:space="preserve">   0</w:t>
        <w:tab/>
        <w:t xml:space="preserve">   0</w:t>
        <w:tab/>
        <w:t>1,0E-4</w:t>
        <w:tab/>
        <w:t>2,5E-4</w:t>
        <w:tab/>
        <w:t xml:space="preserve">   0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 ---  </w:t>
        <w:tab/>
        <w:t>5,0E-5</w:t>
        <w:tab/>
        <w:t>1,0E-2</w:t>
        <w:tab/>
        <w:t>1,0E-2</w:t>
        <w:tab/>
        <w:t xml:space="preserve">  ---  </w:t>
        <w:tab/>
        <w:t>5,0E-5</w:t>
        <w:tab/>
        <w:t>1,0E-2</w:t>
        <w:tab/>
        <w:t>1,0E-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 ---  </w:t>
        <w:tab/>
        <w:t>5,0E-5</w:t>
        <w:tab/>
        <w:t xml:space="preserve">  ---  </w:t>
        <w:tab/>
        <w:t xml:space="preserve">  ---  </w:t>
        <w:tab/>
        <w:t xml:space="preserve">  ---  </w:t>
        <w:tab/>
        <w:t>5,0E-5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>1,0E-4</w:t>
        <w:tab/>
        <w:t>5,0E-5</w:t>
        <w:tab/>
        <w:t>1,0E-4</w:t>
        <w:tab/>
        <w:t>1,0E-4</w:t>
        <w:tab/>
        <w:t>1,0E-4</w:t>
        <w:tab/>
        <w:t>5,0E-5</w:t>
        <w:tab/>
        <w:t>1,0E-4</w:t>
        <w:tab/>
        <w:t>1,0E-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Zložky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,03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,039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,0079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,007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,0079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,00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,007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,007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ložky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r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,0394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,0394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,0079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,007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,0079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,008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,007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,0079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,0394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,039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,0394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,03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šetky vypočítané rizika sú nižšie ako nastavené prípustné hodnoty. Stavba je dostatočne chránená proti prepätiu spôsobeného zásahom blesku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Riadenie rizika podľa STN EN 62305-2:2013-05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ov projektu: </w:t>
    </w:r>
    <w:r>
      <w:rPr>
        <w:rFonts w:cs="Arial" w:ascii="Arial" w:hAnsi="Arial"/>
        <w:sz w:val="18"/>
      </w:rPr>
      <w:t>ZARIADENIE PRE SENIOROV - SMIŽANY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Spracoval: </w:t>
    </w:r>
    <w:r>
      <w:rPr>
        <w:rFonts w:cs="Arial" w:ascii="Arial" w:hAnsi="Arial"/>
        <w:sz w:val="18"/>
      </w:rPr>
      <w:t>Ing. Peter Pu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5:00Z</dcterms:created>
  <dc:creator>Peter</dc:creator>
  <dc:description/>
  <cp:keywords/>
  <dc:language>en-US</dc:language>
  <cp:lastModifiedBy>Peter</cp:lastModifiedBy>
  <cp:lastPrinted>2021-04-18T16:41:00Z</cp:lastPrinted>
  <dcterms:modified xsi:type="dcterms:W3CDTF">2021-04-18T17:51:00Z</dcterms:modified>
  <cp:revision>3</cp:revision>
  <dc:subject/>
  <dc:title/>
</cp:coreProperties>
</file>